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6:24:00Z">
              <w:bookmarkStart w:id="2" w:name="SubBy"/>
              <w:bookmarkEnd w:id="2"/>
              <w:r>
                <w:rPr>
                  <w:sz w:val="20"/>
                  <w:szCs w:val="22"/>
                </w:rPr>
                <w:delText>Conformance</w:delText>
              </w:r>
            </w:del>
            <w:ins w:id="1" w:author="Lloyd McKenzie" w:date="2009-10-31T16:24: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18:00Z">
              <w:bookmarkStart w:id="6" w:name="DateSub"/>
              <w:bookmarkEnd w:id="6"/>
              <w:r>
                <w:rPr>
                  <w:sz w:val="22"/>
                  <w:szCs w:val="22"/>
                </w:rPr>
                <w:delText>Pending</w:delText>
              </w:r>
            </w:del>
            <w:ins w:id="3" w:author="Lloyd McKenzie" w:date="2009-10-31T19:18: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new Conformanc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698081102"/>
            <w:bookmarkStart w:id="12" w:name="__Fieldmark__0_69808110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698081102"/>
            <w:bookmarkStart w:id="14" w:name="__Fieldmark__1_69808110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698081102"/>
            <w:bookmarkStart w:id="16" w:name="__Fieldmark__2_69808110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698081102"/>
            <w:bookmarkStart w:id="18" w:name="__Fieldmark__3_69808110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Define an HL7-internal code system for the existing conformance attribute.  Add new codes to handle differentiating when support for an element (or code) is only required for the sender or the receiver rather than both.</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onformance</w:t>
            </w:r>
          </w:p>
        </w:tc>
        <w:tc>
          <w:tcPr>
            <w:tcW w:w="3510" w:type="dxa"/>
            <w:tcBorders>
              <w:top w:val="single" w:sz="6" w:space="0" w:color="000000"/>
              <w:left w:val="single" w:sz="6" w:space="0" w:color="000000"/>
              <w:right w:val="single" w:sz="6" w:space="0" w:color="000000"/>
            </w:tcBorders>
          </w:tcPr>
          <w:p>
            <w:pPr>
              <w:pStyle w:val="Normal"/>
              <w:rPr>
                <w:sz w:val="20"/>
              </w:rPr>
            </w:pPr>
            <w:del w:id="4" w:author="Lloyd McKenzie" w:date="2009-10-22T13:48:00Z">
              <w:r>
                <w:rPr>
                  <w:sz w:val="20"/>
                </w:rPr>
                <w:delText>Pending</w:delText>
              </w:r>
            </w:del>
            <w:ins w:id="5" w:author="Lloyd McKenzie" w:date="2009-10-22T13:48:00Z">
              <w:r>
                <w:rPr>
                  <w:sz w:val="20"/>
                </w:rPr>
                <w:t>Discussed, referred to MnM</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onforma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6" w:author="Lloyd McKenzie" w:date="2009-10-31T16:24:00Z">
              <w:r>
                <w:rPr>
                  <w:sz w:val="20"/>
                </w:rPr>
                <w:delText>Pending</w:delText>
              </w:r>
            </w:del>
            <w:ins w:id="7" w:author="Lloyd McKenzie" w:date="2009-10-31T16:24: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ange impacts methodolog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2"/>
              </w:rPr>
            </w:pPr>
            <w:r>
              <w:rPr>
                <w:sz w:val="20"/>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HL7 has a mechanism to identify whether applications are expected to support data elements within a static model.  However, when an element is marked as “required”, this expectation applies to both senders and receivers.  There are circumstances where it would be useful to identify elements as required only for the sender or for the receiver but “unspecified” for the other communication partner.  Examples include some types of services specifications where there’s a need to set strict expectations for the sender, but leave it open to receivers to process which elements are processed.  In other circumstances, a specification may wish to set strict expectations on receivers to ensure that any information is understood, while not necessarily expecting all applications to be able to send the data.</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code system called HL7V3Conformance with a description of “Identifies allowed codes for HL7’s v3 conformance property.”</w:t>
      </w:r>
      <w:ins w:id="8" w:author="Lloyd McKenzie" w:date="2009-10-31T16:26:00Z">
        <w:r>
          <w:rPr/>
          <w:t xml:space="preserve"> and a short name of hl7V3Conformance</w:t>
        </w:r>
      </w:ins>
    </w:p>
    <w:p>
      <w:pPr>
        <w:pStyle w:val="TextBody"/>
        <w:rPr/>
      </w:pPr>
      <w:r>
        <w:rPr/>
      </w:r>
    </w:p>
    <w:p>
      <w:pPr>
        <w:pStyle w:val="TextBody"/>
        <w:rPr/>
      </w:pPr>
      <w:r>
        <w:rPr/>
        <w:t>Add the following codes</w:t>
      </w:r>
      <w:ins w:id="9" w:author="Lloyd McKenzie" w:date="2009-10-31T18:59:00Z">
        <w:r>
          <w:rPr/>
          <w:t xml:space="preserve"> as leaf-level concepts</w:t>
        </w:r>
      </w:ins>
      <w:r>
        <w:rPr/>
        <w:t>:</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2406"/>
        <w:gridCol w:w="564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0" w:author="Lloyd McKenzie" w:date="2009-10-31T18:56:00Z">
              <w:r>
                <w:rPr/>
                <w:t>u</w:t>
              </w:r>
            </w:ins>
            <w:del w:id="11" w:author="Lloyd McKenzie" w:date="2009-10-31T18:56:00Z">
              <w:r>
                <w:rPr/>
                <w:delText>U</w:delText>
              </w:r>
            </w:del>
            <w:r>
              <w:rPr/>
              <w:t>ndetermin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The conformance expectations for this element have not yet been determin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2" w:author="Lloyd McKenzie" w:date="2009-10-31T18:57:00Z">
              <w:r>
                <w:rPr/>
                <w:t>r</w:t>
              </w:r>
            </w:ins>
            <w:del w:id="13" w:author="Lloyd McKenzie" w:date="2009-10-31T18:56:00Z">
              <w:r>
                <w:rPr/>
                <w:delText>R</w:delText>
              </w:r>
            </w:del>
            <w:r>
              <w:rPr/>
              <w:t>equi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must support this property.  I.e. they must be able to transmit, or to receive and usefully handle the concep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NP</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4" w:author="Lloyd McKenzie" w:date="2009-10-31T18:57:00Z">
              <w:r>
                <w:rPr/>
                <w:t>n</w:t>
              </w:r>
            </w:ins>
            <w:del w:id="15" w:author="Lloyd McKenzie" w:date="2009-10-31T18:57:00Z">
              <w:r>
                <w:rPr/>
                <w:delText>N</w:delText>
              </w:r>
            </w:del>
            <w:r>
              <w:rPr/>
              <w:t xml:space="preserve">ot </w:t>
            </w:r>
            <w:ins w:id="16" w:author="Lloyd McKenzie" w:date="2009-10-31T18:57:00Z">
              <w:r>
                <w:rPr/>
                <w:t>p</w:t>
              </w:r>
            </w:ins>
            <w:del w:id="17" w:author="Lloyd McKenzie" w:date="2009-10-31T18:57:00Z">
              <w:r>
                <w:rPr/>
                <w:delText>P</w:delText>
              </w:r>
            </w:del>
            <w:r>
              <w:rPr/>
              <w:t>ermitt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are prohibited from transmitting this content, and may raise an error if they receive i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8" w:author="Lloyd McKenzie" w:date="2009-10-31T18:57:00Z">
              <w:r>
                <w:rPr/>
                <w:t>i</w:t>
              </w:r>
            </w:ins>
            <w:del w:id="19" w:author="Lloyd McKenzie" w:date="2009-10-31T18:57:00Z">
              <w:r>
                <w:rPr/>
                <w:delText>I</w:delText>
              </w:r>
            </w:del>
            <w:r>
              <w:rPr/>
              <w:t>gno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highlight w:val="white"/>
              </w:rPr>
              <w:t>Implementers receiving this property must not raise an error</w:t>
            </w:r>
            <w:ins w:id="20" w:author="Lloyd McKenzie" w:date="2009-10-23T10:24:00Z">
              <w:r>
                <w:rPr>
                  <w:color w:val="000000"/>
                  <w:highlight w:val="white"/>
                </w:rPr>
                <w:t xml:space="preserve"> if the data is received</w:t>
              </w:r>
            </w:ins>
            <w:r>
              <w:rPr>
                <w:color w:val="000000"/>
                <w:highlight w:val="white"/>
              </w:rPr>
              <w:t>, but will not perform any useful function with the data.</w:t>
            </w:r>
            <w:ins w:id="21" w:author="Lloyd McKenzie" w:date="2009-10-22T13:44:00Z">
              <w:r>
                <w:rPr>
                  <w:color w:val="000000"/>
                </w:rPr>
                <w:t xml:space="preserve">  This conformance level is not used in profiles or other artifacts that are specific to the ‘sender’ or ‘initiator’ of a communication.</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22" w:author="Lloyd McKenzie" w:date="2009-10-31T18:57:00Z">
              <w:r>
                <w:rPr>
                  <w:b/>
                </w:rPr>
                <w:t>r</w:t>
              </w:r>
            </w:ins>
            <w:del w:id="23" w:author="Lloyd McKenzie" w:date="2009-10-31T18:57:00Z">
              <w:r>
                <w:rPr>
                  <w:b/>
                </w:rPr>
                <w:delText>R</w:delText>
              </w:r>
            </w:del>
            <w:r>
              <w:rPr>
                <w:b/>
              </w:rPr>
              <w:t xml:space="preserve">equired for </w:t>
            </w:r>
            <w:del w:id="24" w:author="Lloyd McKenzie" w:date="2009-10-31T18:57:00Z">
              <w:r>
                <w:rPr>
                  <w:b/>
                </w:rPr>
                <w:delText>I</w:delText>
              </w:r>
            </w:del>
            <w:ins w:id="25" w:author="Lloyd McKenzie" w:date="2009-10-31T18:57:00Z">
              <w:r>
                <w:rPr>
                  <w:b/>
                </w:rPr>
                <w:t>i</w:t>
              </w:r>
            </w:ins>
            <w:r>
              <w:rPr>
                <w:b/>
              </w:rPr>
              <w:t>nitiato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w:t>
            </w:r>
            <w:ins w:id="26" w:author="Lloyd McKenzie" w:date="2009-10-23T10:20:00Z">
              <w:r>
                <w:rPr>
                  <w:b/>
                </w:rPr>
                <w:t xml:space="preserve"> (i.e. must be supported)</w:t>
              </w:r>
            </w:ins>
            <w:r>
              <w:rPr>
                <w:b/>
              </w:rPr>
              <w:t xml:space="preserve"> from the perspective of systems that generate instances, but is ‘undetermined’ for systems that consume instances</w:t>
            </w:r>
            <w:ins w:id="27" w:author="Lloyd McKenzie" w:date="2009-10-22T13:52:00Z">
              <w:r>
                <w:rPr>
                  <w:b/>
                </w:rPr>
                <w:t xml:space="preserve">.  Used only </w:t>
              </w:r>
            </w:ins>
            <w:ins w:id="28" w:author="Jean-Henri Duteau" w:date="2009-11-18T11:34:00Z">
              <w:r>
                <w:rPr>
                  <w:b/>
                </w:rPr>
                <w:t>as part of</w:t>
              </w:r>
            </w:ins>
            <w:ins w:id="29" w:author="Lloyd McKenzie" w:date="2009-10-22T13:52:00Z">
              <w:del w:id="30" w:author="Jean-Henri Duteau" w:date="2009-11-18T11:34:00Z">
                <w:r>
                  <w:rPr>
                    <w:b/>
                  </w:rPr>
                  <w:delText>for</w:delText>
                </w:r>
              </w:del>
            </w:ins>
            <w:ins w:id="31" w:author="Lloyd McKenzie" w:date="2009-10-22T13:52:00Z">
              <w:r>
                <w:rPr>
                  <w:b/>
                </w:rPr>
                <w:t xml:space="preserve"> specifications that define both </w:t>
              </w:r>
            </w:ins>
            <w:ins w:id="32" w:author="Lloyd McKenzie" w:date="2009-10-22T13:52:00Z">
              <w:del w:id="33" w:author="Jean-Henri Duteau" w:date="2009-11-18T11:40:00Z">
                <w:r>
                  <w:rPr>
                    <w:b/>
                  </w:rPr>
                  <w:delText>sender and receiver</w:delText>
                </w:r>
              </w:del>
            </w:ins>
            <w:ins w:id="34" w:author="Jean-Henri Duteau" w:date="2009-11-18T11:40:00Z">
              <w:r>
                <w:rPr>
                  <w:b/>
                </w:rPr>
                <w:t>initiator and consumer</w:t>
              </w:r>
            </w:ins>
            <w:ins w:id="35" w:author="Lloyd McKenzie" w:date="2009-10-22T13:52:00Z">
              <w:r>
                <w:rPr>
                  <w:b/>
                </w:rPr>
                <w:t xml:space="preserve"> expectations.</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C</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36" w:author="Lloyd McKenzie" w:date="2009-10-31T18:57:00Z">
              <w:r>
                <w:rPr>
                  <w:b/>
                </w:rPr>
                <w:t>r</w:t>
              </w:r>
            </w:ins>
            <w:del w:id="37" w:author="Lloyd McKenzie" w:date="2009-10-31T18:57:00Z">
              <w:r>
                <w:rPr>
                  <w:b/>
                </w:rPr>
                <w:delText>R</w:delText>
              </w:r>
            </w:del>
            <w:r>
              <w:rPr>
                <w:b/>
              </w:rPr>
              <w:t xml:space="preserve">equired for </w:t>
            </w:r>
            <w:ins w:id="38" w:author="Lloyd McKenzie" w:date="2009-10-31T18:57:00Z">
              <w:r>
                <w:rPr>
                  <w:b/>
                </w:rPr>
                <w:t>c</w:t>
              </w:r>
            </w:ins>
            <w:del w:id="39" w:author="Lloyd McKenzie" w:date="2009-10-31T18:57:00Z">
              <w:r>
                <w:rPr>
                  <w:b/>
                </w:rPr>
                <w:delText>C</w:delText>
              </w:r>
            </w:del>
            <w:r>
              <w:rPr>
                <w:b/>
              </w:rPr>
              <w:t>onsume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w:t>
            </w:r>
            <w:ins w:id="40" w:author="Lloyd McKenzie" w:date="2009-10-23T10:20:00Z">
              <w:r>
                <w:rPr>
                  <w:b/>
                </w:rPr>
                <w:t xml:space="preserve"> (i.e. must be supported)</w:t>
              </w:r>
            </w:ins>
            <w:r>
              <w:rPr>
                <w:b/>
              </w:rPr>
              <w:t xml:space="preserve"> from the perspective of systems that consume  instances, but is ‘undetermined’ for systems that generate instances</w:t>
            </w:r>
            <w:ins w:id="41" w:author="Lloyd McKenzie" w:date="2009-10-22T13:52:00Z">
              <w:r>
                <w:rPr>
                  <w:b/>
                </w:rPr>
                <w:t xml:space="preserve">.  Used only </w:t>
              </w:r>
            </w:ins>
            <w:ins w:id="42" w:author="Jean-Henri Duteau" w:date="2009-11-18T11:34:00Z">
              <w:r>
                <w:rPr>
                  <w:b/>
                </w:rPr>
                <w:t>as part of</w:t>
              </w:r>
            </w:ins>
            <w:ins w:id="43" w:author="Lloyd McKenzie" w:date="2009-10-22T13:52:00Z">
              <w:del w:id="44" w:author="Jean-Henri Duteau" w:date="2009-11-18T11:34:00Z">
                <w:r>
                  <w:rPr>
                    <w:b/>
                  </w:rPr>
                  <w:delText>for</w:delText>
                </w:r>
              </w:del>
            </w:ins>
            <w:ins w:id="45" w:author="Lloyd McKenzie" w:date="2009-10-22T13:52:00Z">
              <w:r>
                <w:rPr>
                  <w:b/>
                </w:rPr>
                <w:t xml:space="preserve"> specifications that define both </w:t>
              </w:r>
            </w:ins>
            <w:ins w:id="46" w:author="Lloyd McKenzie" w:date="2009-10-22T13:52:00Z">
              <w:del w:id="47" w:author="Jean-Henri Duteau" w:date="2009-11-18T11:40:00Z">
                <w:r>
                  <w:rPr>
                    <w:b/>
                  </w:rPr>
                  <w:delText>sender and receiver</w:delText>
                </w:r>
              </w:del>
            </w:ins>
            <w:ins w:id="48" w:author="Jean-Henri Duteau" w:date="2009-11-18T11:40:00Z">
              <w:r>
                <w:rPr>
                  <w:b/>
                </w:rPr>
                <w:t>initiator and consumer</w:t>
              </w:r>
            </w:ins>
            <w:ins w:id="49" w:author="Lloyd McKenzie" w:date="2009-10-22T13:52:00Z">
              <w:r>
                <w:rPr>
                  <w:b/>
                </w:rPr>
                <w:t xml:space="preserve"> expectations.</w:t>
              </w:r>
            </w:ins>
          </w:p>
        </w:tc>
      </w:tr>
    </w:tbl>
    <w:p>
      <w:pPr>
        <w:pStyle w:val="TextBody"/>
        <w:rPr/>
      </w:pPr>
      <w:r>
        <w:rPr/>
      </w:r>
    </w:p>
    <w:p>
      <w:pPr>
        <w:pStyle w:val="TextBody"/>
        <w:rPr/>
      </w:pPr>
      <w:r>
        <w:rPr/>
        <w:t>Note: Bolded codes are new.  Other codes reflect definitions already found and approved in the MIF</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 support for these concepts will require an update to Realm Localization and Constraint.  It will also require updates to the MIF and to the BNF for Visio display.</w:t>
      </w:r>
    </w:p>
    <w:p>
      <w:pPr>
        <w:pStyle w:val="TextBody"/>
        <w:rPr/>
      </w:pPr>
      <w:r>
        <w:rPr/>
      </w:r>
    </w:p>
    <w:p>
      <w:pPr>
        <w:pStyle w:val="TextBody"/>
        <w:rPr/>
      </w:pPr>
      <w:r>
        <w:rPr/>
        <w:t>Technically, we don’t need an HL7 code system for these, but the number of concepts is getting large enough that a code system is a good ide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39:00Z</dcterms:created>
  <dc:creator>Linda Quade</dc:creator>
  <dc:description/>
  <cp:keywords/>
  <dc:language>en-US</dc:language>
  <cp:lastModifiedBy>Jean-Henri Duteau</cp:lastModifiedBy>
  <dcterms:modified xsi:type="dcterms:W3CDTF">2009-11-18T20:00:00Z</dcterms:modified>
  <cp:revision>3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